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SAUGOS DUOMENŲ LAPAS</w:t>
      </w:r>
    </w:p>
    <w:p>
      <w:pPr>
        <w:pStyle w:val="NormalText"/>
        <w:ind w:firstLine="567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. CHEMINĖS MEDŽIAGOS, PREPARATO IR TIEKĖJO PAVADIN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vadinimas: Kalibravimo dujos1, kodas 962-16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Kiti pavadinimai (sinonimai)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askirtis: Skalavimo tirpalas. Naudojamas „In vitro“ diagnostik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Konteinerio dydis: suspaustų dujų cilindras, 1 l. 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iekėjas: UAB „Vitrolab“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Adresas: Baltų pr. 36-11, LT-48196 Kaun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, faksas: (8-37) 33 33 17, faksas (8-37) 33 33 29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 skubiai informacijai suteikti: (8-37) 33 33 2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346"/>
        <w:gridCol w:w="2340"/>
        <w:gridCol w:w="1643"/>
        <w:gridCol w:w="1643"/>
        <w:gridCol w:w="1034"/>
      </w:tblGrid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 CHEMINĖS MEDŽIAGOS, PREPARATO SUDĖTIS. INFORMACIJA APIE KOMPONENTU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Empirinė (molekulinė) formul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Molekulinė mas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vojingi komponent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AS N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INECS  Nr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LINCS N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is pavadinima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centracija (%) produkto masės (tūrio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simbolia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izikos frazės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24-38-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727-37-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782-44-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Anglies dioksidas (CO2)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azotas (N2)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Deguonis (O2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5,60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4,64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9,76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O; R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3. CHEMINĖS MEDŽIAGOS, PREPARATO </w:t>
            </w:r>
            <w:r>
              <w:rPr>
                <w:rFonts w:cs="Times New Roman" w:ascii="Times New Roman" w:hAnsi="Times New Roman"/>
                <w:caps/>
                <w:lang w:val="lt-LT"/>
              </w:rPr>
              <w:t>Galimi pavoj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Gaminys gali sukelti nušalimą dėl spartaus garavimo. Plati ekspozicija gali sukelti sukelti sunkų kvėpavimą. Ypatingais atvejais, rizikinga netekti sąmonė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4. PIRMOSIOS MEDICINOS PAGALBOS PRIEMONĖS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tekimo į organizmą būda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Įkvėpus: išvesti žmogų į gryną orą ir nuraminus žmogų jį stebėti. Jei būtina, vežti žmogų į ligoninę ir pasiimti šį saugos duomenų lapą ir instrukcija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atekus ant odos: Nušalimas. Negalima nurengti, reikia nuplauti dideliu kiekiu drugno vandens. Iškviesti greitąją pagalbą. Pratęsti plovimą vežant į ligoninę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atekus į akis: Nedelsiant plauti dideliu kiekiu drugno vandens. Pašalinti bet kokius kontaktinius lęšius ir plauti pakėlus akių vokus. Iškviesti greitąją pagalbą. Pratęsti plovimą vežant į ligoninę. Pasiimti kartu ir šias instrukcija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rarijus: </w:t>
            </w:r>
            <w:r>
              <w:rPr>
                <w:rFonts w:cs="Times New Roman" w:ascii="Times New Roman" w:hAnsi="Times New Roman"/>
                <w:u w:val="single"/>
                <w:lang w:val="lt-LT"/>
              </w:rPr>
              <w:t xml:space="preserve">Nedelsiant praskalauti burną ir gerti daug skysčių. Stebėti žmogų. Jeigu nemalonus jausmas išlieka vežti į ligoninę ir pasiimti instrukcijas kartu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5. PRIEŠGAISRINĖS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minys nedegu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isro gesinimo priemonės: naudokite aplinkinių medžiagų gaisro gesinimo priemones. Atšaldykite balionus, kurie pateko į šilumą, vandens srove ir pašalinkite juos, jeigu nėra riziko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Specifiniai pavojai: labai įkaitinus balioną jis gali sprogti dėl per didelio slėgio. 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6. AVARIJŲ LIKVIDAVIMO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Asmeninė apsauga: Jeigu dujos išsiskyrė, užsukite tiekimą ir užtikrinkite gerą vėdinimą. Jeigu reikia panaudokite oro tiekimo, kvėpavimo aparatu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plinkos apsaugos priemonės: konkrečių nėr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Išvalymo metodai: nutekėjęs balionas turi būti perkeltas į patalpą su gera ventiliacija. 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. CHEMINĖS MEDŽIAGOS, PREPARATO NAUDOJIMAS IR SANDĖLIAV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Laikymas: turi būti geros higieninės sąlygo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jimas: Saugoti šaltoje, nuo ugnies apsaugotoje patalpoje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8. CHEMINĖS MEDŽIAGOS, PREPARATO POVEIKIO PREVEN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Techninės priemonės: Numatyti atitinkamą vėdinimą. Laikytis saugos taisyklių ir sumažinti įkvėpimo riziką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oveikio ribos darbo vietoje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is pavadinimas:       Ekspozicijos limitas:        nuoroda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Anglies dioksidas                5000 ppm                         ACGIH (USA,2002), OSHA (USA, 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2002), Danija TLV (2002)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9. CHEMINĖS MEDŽIAGOS, PREPARATO F</w:t>
            </w:r>
            <w:r>
              <w:rPr>
                <w:rFonts w:cs="Times New Roman" w:ascii="Times New Roman" w:hAnsi="Times New Roman"/>
                <w:caps/>
                <w:lang w:val="lt-LT"/>
              </w:rPr>
              <w:t>IZIkiNĖ</w:t>
            </w:r>
            <w:r>
              <w:rPr>
                <w:rFonts w:cs="Times New Roman" w:ascii="Times New Roman" w:hAnsi="Times New Roman"/>
                <w:lang w:val="lt-LT"/>
              </w:rPr>
              <w:t>S IR CHEMINĖS SAVYBĖS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Spalva: bespalvi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Kvapas: aštru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H: nėra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lydymosi temperatūra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virimo temperatūra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irimo temperatūra: nėra  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liūpsnio temperatūra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Sprogumo ribos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ų slėgis: 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pecifinė masė, tankis g/cm</w:t>
            </w:r>
            <w:r>
              <w:rPr>
                <w:rFonts w:cs="Times New Roman" w:ascii="Times New Roman" w:hAnsi="Times New Roman"/>
                <w:vertAlign w:val="superscript"/>
                <w:lang w:val="lt-LT"/>
              </w:rPr>
              <w:t>3</w:t>
            </w:r>
            <w:r>
              <w:rPr>
                <w:rFonts w:cs="Times New Roman" w:ascii="Times New Roman" w:hAnsi="Times New Roman"/>
                <w:lang w:val="lt-LT"/>
              </w:rPr>
              <w:t>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Tirpumas (vandenyje,)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iti: nėra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0. CHEMINĖS MEDŽIAGOS, PREPARATO STABILUMAS IR </w:t>
            </w:r>
            <w:r>
              <w:rPr>
                <w:rFonts w:cs="Times New Roman" w:ascii="Times New Roman" w:hAnsi="Times New Roman"/>
                <w:caps/>
                <w:lang w:val="lt-LT"/>
              </w:rPr>
              <w:t>REAKTinguMAS</w:t>
            </w:r>
            <w:r>
              <w:rPr>
                <w:rFonts w:cs="Times New Roman" w:ascii="Times New Roman" w:hAnsi="Times New Roman"/>
                <w:lang w:val="lt-LT"/>
              </w:rPr>
              <w:t xml:space="preserve">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Stabilumas: Stabil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ąlygos / medžiagų vengimas: šildy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i skilimo produktai: nėra</w:t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1. TOKSI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Įkvėpu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lt-LT"/>
              </w:rPr>
              <w:t>Pernelyg didelis anglies dioksido poveikis gali sukelti sunkų kvėpavimą, prakaitavimą, galvos skausmą ir svaigim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oda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lang w:val="lt-LT"/>
              </w:rPr>
              <w:t xml:space="preserve">Nušalimo atveju: odos paraudimas, skausmas, rimti nudegimai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akimis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Nušalimo atveju: oparaudimas, skausmas, sutrikęs regėjima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Nurijus: 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lt-LT"/>
              </w:rPr>
              <w:t>Mažai tikėtin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Ilgalaikos poveikis: nežinoma jokių. 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2. E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Mobilumas: išgaruo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kilimas: netaikom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Ekotoksiškumas: anglies dioksidas prisideda prie šiltnamio efekto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3. CHEMINĖS MEDŽIAGOS, PREPARATO ATLIEKŲ TVARKY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WC-code (European Waste Catalogue)(Europos atliekų katalogo kodas):            16 05 05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Abfallsschlüsselnummern in Austria (ÖNORM S2100)(Austrijos):                59803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naikinti pagal vietinių įstatymų reikalavimus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585"/>
        <w:gridCol w:w="1381"/>
        <w:gridCol w:w="2340"/>
        <w:gridCol w:w="1080"/>
        <w:gridCol w:w="1260"/>
      </w:tblGrid>
      <w:tr>
        <w:trPr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pacing w:before="80" w:after="80"/>
              <w:ind w:hanging="0"/>
              <w:jc w:val="left"/>
              <w:rPr>
                <w:rFonts w:ascii="Times New Roman" w:hAnsi="Times New Roman" w:cs="Times New Roman"/>
                <w:caps/>
                <w:lang w:val="lt-LT"/>
              </w:rPr>
            </w:pPr>
            <w:r>
              <w:rPr>
                <w:rFonts w:cs="Times New Roman" w:ascii="Times New Roman" w:hAnsi="Times New Roman"/>
                <w:caps/>
                <w:lang w:val="lt-LT"/>
              </w:rPr>
              <w:t xml:space="preserve">14. CHEMINĖS MEDŽIAGOS, PREPARATO vežimAS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orminio dokumento pavadinima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ės medžiagos, preparato pavadinima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o krovinio kod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klas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JT nume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kuotės grupė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Jūra (IMDG)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Žemė (RID/ADR)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Oras (ICAO/IATA)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SPAUSTOS DUJOS, N.O.S (deguonis, azotas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2, EmS: F-C, S-V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2.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5. TEISINĖ </w:t>
            </w:r>
            <w:r>
              <w:rPr>
                <w:rFonts w:cs="Times New Roman" w:ascii="Times New Roman" w:hAnsi="Times New Roman"/>
                <w:caps/>
                <w:lang w:val="lt-LT"/>
              </w:rPr>
              <w:t xml:space="preserve">REGLAMENTACIJA ir informacija, NURODYTA medžiagos preparato pakuotės etiketėje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b/>
                <w:b/>
                <w:caps/>
                <w:lang w:val="lt-LT"/>
              </w:rPr>
            </w:pPr>
            <w:r>
              <w:rPr>
                <w:rFonts w:cs="Times New Roman" w:ascii="Times New Roman" w:hAnsi="Times New Roman"/>
                <w:b/>
                <w:caps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Informacija, nurodyta cheminės medžiagos preparato pakuotės (taros) etiketėje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Firmai „Radiometer medical ApS atestuojant gaminį 2005, gegužės 9 d., nustatyta, kad pagal EEB reikalavimus 67/548/EEC ir 99/45/EEC gaminys nėra priskiriamas klasifikuojamų ir ženklinamų gaminių kategorij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6. KITA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s duomenų lapas atitinka JAV ANSI standartą (ANSI 2400.1-1993 ir tarptautinį standartą (ISO 11041-1)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iešinio Nr. 28931-A4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Versijos Nr.: 5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Paruoštas pagal: „Radiometer medical Ap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Versijos Nr.: 1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Data: 2005, gegužės mėn. 09 d. </w:t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ba"/>
    <w:family w:val="roman"/>
    <w:pitch w:val="default"/>
  </w:font>
  <w:font w:name="TIMES NEW ROMAN LT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838" w:leader="none"/>
      </w:tabs>
      <w:rPr/>
    </w:pPr>
    <w:r>
      <w:rPr/>
      <w:t>Kalibravimo dujos I, kodas 962-169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 xml:space="preserve">lapas iš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395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Fonts w:cs="Times New Roman" w:ascii="Times New Roman" w:hAnsi="Times New Roman"/>
              <w:lang w:val="lt-LT"/>
            </w:rPr>
            <w:t>Saugos duomenų lapas</w:t>
            <w:br/>
            <w:t>(pagal direktyvas 91/155/EEB ir  2001/58/EB)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</w:t>
          </w:r>
          <w:r>
            <w:rPr>
              <w:rFonts w:cs="Times New Roman" w:ascii="Times New Roman" w:hAnsi="Times New Roman"/>
              <w:lang w:val="lt-LT"/>
            </w:rPr>
            <w:t xml:space="preserve">lapas  iš       </w:t>
          </w: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        lapų</w:t>
            <w:br/>
          </w: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ildymo data: </w:t>
          </w:r>
          <w:r>
            <w:rPr>
              <w:rFonts w:cs="Times New Roman" w:ascii="Times New Roman" w:hAnsi="Times New Roman"/>
              <w:lang w:val="lt-LT"/>
            </w:rPr>
            <w:fldChar w:fldCharType="begin"/>
          </w:r>
          <w:r>
            <w:rPr>
              <w:rFonts w:cs="Times New Roman" w:ascii="Times New Roman" w:hAnsi="Times New Roman"/>
              <w:lang w:val="lt-LT"/>
            </w:rPr>
            <w:instrText xml:space="preserve"> DATE \@"yyyy\.MM\.dd" </w:instrText>
          </w:r>
          <w:r>
            <w:rPr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Fonts w:cs="Times New Roman" w:ascii="Times New Roman" w:hAnsi="Times New Roman"/>
              <w:lang w:val="lt-LT"/>
            </w:rPr>
            <w:t>2026.07.30</w:t>
          </w:r>
          <w:r>
            <w:rPr>
              <w:rFonts w:cs="Times New Roman" w:ascii="Times New Roman" w:hAnsi="Times New Roman"/>
              <w:lang w:val="lt-LT"/>
            </w:rPr>
            <w:fldChar w:fldCharType="end"/>
          </w:r>
        </w:p>
        <w:p>
          <w:pPr>
            <w:pStyle w:val="NormalText"/>
            <w:ind w:hanging="0"/>
            <w:jc w:val="left"/>
            <w:rPr/>
          </w:pP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askutinio peržiūrėjimo data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ija">
    <w:name w:val="Linija"/>
    <w:basedOn w:val="Normal"/>
    <w:qFormat/>
    <w:pPr>
      <w:jc w:val="center"/>
    </w:pPr>
    <w:rPr>
      <w:rFonts w:ascii="TimesLT;Times New Roman" w:hAnsi="TimesLT;Times New Roman" w:cs="TimesLT;Times New Roman"/>
      <w:sz w:val="12"/>
      <w:lang w:val="en-US"/>
    </w:rPr>
  </w:style>
  <w:style w:type="paragraph" w:styleId="Bodytext">
    <w:name w:val="Body text"/>
    <w:qFormat/>
    <w:pPr>
      <w:widowControl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Prezidentas">
    <w:name w:val="Prezidentas"/>
    <w:qFormat/>
    <w:pPr>
      <w:widowControl/>
      <w:tabs>
        <w:tab w:val="clear" w:pos="1296"/>
        <w:tab w:val="right" w:pos="9808" w:leader="none"/>
      </w:tabs>
      <w:bidi w:val="0"/>
    </w:pPr>
    <w:rPr>
      <w:rFonts w:ascii="TimesLT;Times New Roman" w:hAnsi="TimesLT;Times New Roman" w:eastAsia="Times New Roman" w:cs="TimesLT;Times New Roman"/>
      <w:caps/>
      <w:color w:val="auto"/>
      <w:sz w:val="20"/>
      <w:szCs w:val="20"/>
      <w:lang w:val="en-US" w:bidi="ar-SA" w:eastAsia="zh-CN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">
    <w:name w:val="CentrBold"/>
    <w:qFormat/>
    <w:pPr>
      <w:widowControl/>
      <w:bidi w:val="0"/>
      <w:jc w:val="center"/>
    </w:pPr>
    <w:rPr>
      <w:rFonts w:ascii="TimesLT;Times New Roman" w:hAnsi="TimesLT;Times New Roman" w:eastAsia="Times New Roman" w:cs="TimesLT;Times New Roman"/>
      <w:b/>
      <w:caps/>
      <w:color w:val="auto"/>
      <w:sz w:val="20"/>
      <w:szCs w:val="20"/>
      <w:lang w:val="en-US" w:bidi="ar-SA" w:eastAsia="zh-CN"/>
    </w:rPr>
  </w:style>
  <w:style w:type="paragraph" w:styleId="NormalText">
    <w:name w:val="Normal Text"/>
    <w:basedOn w:val="Normal"/>
    <w:qFormat/>
    <w:pPr>
      <w:ind w:firstLine="720"/>
      <w:jc w:val="both"/>
    </w:pPr>
    <w:rPr>
      <w:rFonts w:ascii="TIMES NEW ROMAN LT;Times New Roman" w:hAnsi="TIMES NEW ROMAN LT;Times New Roman" w:cs="TIMES NEW ROMAN LT;Times New Roman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54:00Z</dcterms:created>
  <dc:creator>Kazys</dc:creator>
  <dc:description/>
  <cp:keywords/>
  <dc:language>en-US</dc:language>
  <cp:lastModifiedBy>Danute</cp:lastModifiedBy>
  <cp:lastPrinted>2011-02-21T13:27:00Z</cp:lastPrinted>
  <dcterms:modified xsi:type="dcterms:W3CDTF">2011-02-21T11:27:00Z</dcterms:modified>
  <cp:revision>35</cp:revision>
  <dc:subject/>
  <dc:title>SAUGOS DUOMENŲ LAPAS</dc:title>
</cp:coreProperties>
</file>